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Cs/>
          <w:szCs w:val="28"/>
        </w:rPr>
        <w:t>от  ________________                                                                             № 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селкового сельского поселения Тимашевского района от 15 декабря 2014 года № 154 «Об утверждении муниципальной программы </w:t>
      </w: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– 2017 годы»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Уставом Поселкового сельского поселения Тимашевского района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 66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остановление администрации Поселкового сельского поселения Тимашевского района от 15 декабря 2014 года № 154 «Об утверждении муниципальной программы </w:t>
      </w:r>
      <w:r>
        <w:rPr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Поселкового сельского поселения Тимашевского района  на 2015 – 2017 годы», изложив приложение в новой редакции </w:t>
      </w:r>
      <w:r>
        <w:rPr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Олейник Л.В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Ситниковой Г.В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  <w:r>
        <w:rPr>
          <w:rFonts w:cs="Times New Roman" w:ascii="Times New Roman" w:hAnsi="Times New Roman"/>
          <w:b w:val="false"/>
          <w:sz w:val="20"/>
        </w:rPr>
        <w:t xml:space="preserve">  </w:t>
      </w:r>
    </w:p>
    <w:p>
      <w:pPr>
        <w:pStyle w:val="Msonormalbullet2gifbullet2gif"/>
        <w:spacing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ы Поселкового сельского поселения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Т.В.Тимофее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9:00Z</dcterms:created>
  <dc:creator>нет</dc:creator>
  <dc:description/>
  <cp:keywords/>
  <dc:language>en-US</dc:language>
  <cp:lastModifiedBy>1</cp:lastModifiedBy>
  <cp:lastPrinted>2015-11-12T17:01:00Z</cp:lastPrinted>
  <dcterms:modified xsi:type="dcterms:W3CDTF">2016-02-09T06:23:00Z</dcterms:modified>
  <cp:revision>4</cp:revision>
  <dc:subject/>
  <dc:title/>
</cp:coreProperties>
</file>